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hanging="2832"/>
        <w:rPr>
          <w:rFonts w:ascii="Arial" w:hAnsi="Arial" w:cs="Arial"/>
          <w:b/>
          <w:b/>
        </w:rPr>
      </w:pPr>
      <w:r>
        <w:rPr>
          <w:rFonts w:cs="Calibri" w:ascii="Calibri" w:hAnsi="Calibri"/>
          <w:sz w:val="22"/>
          <w:szCs w:val="22"/>
        </w:rPr>
        <w:t>stavba:</w:t>
        <w:tab/>
      </w:r>
      <w:r>
        <w:rPr>
          <w:rFonts w:cs="Arial" w:ascii="Arial" w:hAnsi="Arial"/>
          <w:b/>
          <w:sz w:val="22"/>
          <w:szCs w:val="22"/>
        </w:rPr>
        <w:t>MODERNIZACE STANOVIŠŤ SEPAROVANÉHO ODPAD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vebník: </w:t>
        <w:tab/>
        <w:tab/>
        <w:tab/>
        <w:t xml:space="preserve">Statutární město Děčín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>Mírové nám. 1175/5, 405 02 Děčín IV Podmokly</w:t>
      </w:r>
    </w:p>
    <w:p>
      <w:pPr>
        <w:pStyle w:val="Normal"/>
        <w:ind w:left="2832" w:hanging="2832"/>
        <w:rPr/>
      </w:pPr>
      <w:r>
        <w:rPr>
          <w:rFonts w:cs="Calibri" w:ascii="Calibri" w:hAnsi="Calibri"/>
          <w:sz w:val="22"/>
          <w:szCs w:val="22"/>
        </w:rPr>
        <w:t xml:space="preserve">místo stavby: </w:t>
        <w:tab/>
        <w:t>parcela p.č. 2887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katastrální území: </w:t>
        <w:tab/>
        <w:tab/>
        <w:t>Děčín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č. zakázky:</w:t>
        <w:tab/>
        <w:tab/>
        <w:tab/>
      </w:r>
      <w:r>
        <w:rPr>
          <w:rFonts w:cs="Calibri" w:ascii="Calibri" w:hAnsi="Calibri"/>
          <w:b/>
          <w:sz w:val="22"/>
          <w:szCs w:val="22"/>
        </w:rPr>
        <w:t>38/2023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stupeň PD </w:t>
        <w:tab/>
        <w:tab/>
        <w:tab/>
      </w:r>
      <w:r>
        <w:rPr>
          <w:rFonts w:cs="Calibri" w:ascii="Calibri" w:hAnsi="Calibri"/>
          <w:sz w:val="18"/>
          <w:szCs w:val="18"/>
        </w:rPr>
        <w:t>dokumentace pro provedení stavb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Heading1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Heading1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  <w:t xml:space="preserve">MODERNIZACE STANOVIŠŤ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  <w:t>SEPAROVANÉHO ODPADU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cs="Arial" w:ascii="Arial" w:hAnsi="Arial"/>
          <w:b/>
          <w:sz w:val="34"/>
          <w:szCs w:val="34"/>
        </w:rPr>
        <w:t>LOKALITA č.7- NERUDOVA</w:t>
      </w:r>
    </w:p>
    <w:p>
      <w:pPr>
        <w:pStyle w:val="Normal"/>
        <w:jc w:val="center"/>
        <w:rPr/>
      </w:pPr>
      <w:r>
        <w:rPr>
          <w:rFonts w:cs="Calibri" w:ascii="Calibri" w:hAnsi="Calibri"/>
          <w:sz w:val="18"/>
          <w:szCs w:val="18"/>
        </w:rPr>
        <w:t>PROJEKTOVÁ DOKUMENTACE PRO PROVEDENÍ STAVB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vypracoval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osef Boum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ěčín: 08/2023</w:t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A PRŮVODNÍ ZPRÁV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1 Identifikační údaj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1.1 Údaje o stavbě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název stavby,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ODERNIZACE STANOVIŠŤ SEPAROVANÉHO ODPADU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 místo stavby  (adresa, čísla popisná, katastrální území, parcelní čísla pozemků)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obec – Děčín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okres – Děčín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SČ – 405 02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č.p. – bez č.p. 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katastrální území – Děčín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parcela stavby p.č. 2887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předmět dokument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ředmětem projektové dokumentace je návrh modernizace stávajících stanovišť pro nádoby na separovaný odpad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1.2 Údaje o žadatel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jméno, příjmení a místo trvalého pobytu (fyzická osoba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18"/>
          <w:szCs w:val="18"/>
        </w:rPr>
        <w:t>Stavebník</w:t>
      </w: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Statutární město Děčín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.1.3 Údaje o zpracovateli dokument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a) Identifikační údaje hlavního projektanta: </w:t>
        <w:tab/>
        <w:t>PROSTAVBO DC spol. s r.o.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>Ludvíkovice č.p. 50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 xml:space="preserve">IČO: 08333289 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>ČKAIT: 0402458 TP 00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) Identifikační údaje subdodavatelů projektu: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>A.2 Seznam vstupních podkladů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mapový podklad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noviska k existenci inženýrských sít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ČSN 73 ….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vyhláška o obecných technických požadavcích na stavb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zaměření a fotodokumenta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ředstava investora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  <w:t>Veškeré v PD uváděné typy nádob budou řešeny následovně: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pojízdný na papír o objemu 1 100 l barva modr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  <w:drawing>
          <wp:inline distT="0" distB="0" distL="0" distR="0">
            <wp:extent cx="2156460" cy="213169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pojízdný na plast o objemu 1 100 l barva žlut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val="en-US" w:eastAsia="cs-CZ"/>
        </w:rPr>
      </w:pPr>
      <w:r>
        <w:rPr>
          <w:rFonts w:cs="ArialMT;Arial" w:ascii="ArialMT;Arial" w:hAnsi="ArialMT;Arial"/>
          <w:sz w:val="22"/>
          <w:szCs w:val="22"/>
          <w:lang w:val="en-US" w:eastAsia="cs-CZ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9695</wp:posOffset>
            </wp:positionH>
            <wp:positionV relativeFrom="paragraph">
              <wp:posOffset>60325</wp:posOffset>
            </wp:positionV>
            <wp:extent cx="2199640" cy="21996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zvonový na sklo barevné o objemu 2 100 l barva zelen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val="en-US" w:eastAsia="cs-CZ"/>
        </w:rPr>
      </w:pPr>
      <w:r>
        <w:rPr>
          <w:rFonts w:cs="ArialMT;Arial" w:ascii="ArialMT;Arial" w:hAnsi="ArialMT;Arial"/>
          <w:sz w:val="22"/>
          <w:szCs w:val="22"/>
          <w:lang w:val="en-US" w:eastAsia="cs-CZ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4460</wp:posOffset>
            </wp:positionH>
            <wp:positionV relativeFrom="paragraph">
              <wp:posOffset>137795</wp:posOffset>
            </wp:positionV>
            <wp:extent cx="1797685" cy="1889125"/>
            <wp:effectExtent l="0" t="0" r="0" b="0"/>
            <wp:wrapTight wrapText="bothSides">
              <wp:wrapPolygon edited="0">
                <wp:start x="-61" y="0"/>
                <wp:lineTo x="-61" y="21540"/>
                <wp:lineTo x="21600" y="21540"/>
                <wp:lineTo x="21600" y="0"/>
                <wp:lineTo x="-61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zvonový na sklo čiré o objemu 2 100 l barva bíl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val="en-US" w:eastAsia="cs-CZ"/>
        </w:rPr>
      </w:pPr>
      <w:r>
        <w:rPr>
          <w:rFonts w:cs="ArialMT;Arial" w:ascii="ArialMT;Arial" w:hAnsi="ArialMT;Arial"/>
          <w:sz w:val="22"/>
          <w:szCs w:val="22"/>
          <w:lang w:val="en-US" w:eastAsia="cs-CZ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99795</wp:posOffset>
            </wp:positionH>
            <wp:positionV relativeFrom="paragraph">
              <wp:posOffset>197485</wp:posOffset>
            </wp:positionV>
            <wp:extent cx="3519170" cy="2640330"/>
            <wp:effectExtent l="0" t="0" r="0" b="0"/>
            <wp:wrapTight wrapText="bothSides">
              <wp:wrapPolygon edited="0">
                <wp:start x="-34" y="0"/>
                <wp:lineTo x="-34" y="21550"/>
                <wp:lineTo x="21600" y="21550"/>
                <wp:lineTo x="21600" y="0"/>
                <wp:lineTo x="-34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17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zvonový na kovové obaly o objemu 1 100 l barva šed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val="en-US" w:eastAsia="cs-CZ"/>
        </w:rPr>
      </w:pPr>
      <w:r>
        <w:rPr>
          <w:rFonts w:cs="ArialMT;Arial" w:ascii="ArialMT;Arial" w:hAnsi="ArialMT;Arial"/>
          <w:sz w:val="22"/>
          <w:szCs w:val="22"/>
          <w:lang w:val="en-US" w:eastAsia="cs-CZ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95935</wp:posOffset>
            </wp:positionH>
            <wp:positionV relativeFrom="paragraph">
              <wp:posOffset>171450</wp:posOffset>
            </wp:positionV>
            <wp:extent cx="2658110" cy="1994535"/>
            <wp:effectExtent l="0" t="0" r="0" b="0"/>
            <wp:wrapTight wrapText="bothSides">
              <wp:wrapPolygon edited="0">
                <wp:start x="-21" y="0"/>
                <wp:lineTo x="-21" y="21570"/>
                <wp:lineTo x="21600" y="21570"/>
                <wp:lineTo x="21600" y="0"/>
                <wp:lineTo x="-21" y="0"/>
              </wp:wrapPolygon>
            </wp:wrapTight>
            <wp:docPr id="5" name="375-1_1-1-se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375-1_1-1-sed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rPr>
          <w:rFonts w:ascii="Calibri" w:hAnsi="Calibri" w:cs="Calibri"/>
          <w:sz w:val="18"/>
          <w:szCs w:val="18"/>
          <w:lang w:eastAsia="cs-CZ"/>
        </w:rPr>
      </w:pPr>
      <w:r>
        <w:rPr>
          <w:rFonts w:cs="Calibri" w:ascii="Calibri" w:hAnsi="Calibri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3 Údaje o územ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rozsah řešeného území; zastavěné / nezastavěné území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  <w:highlight w:val="yellow"/>
        </w:rPr>
      </w:pPr>
      <w:r>
        <w:rPr>
          <w:rFonts w:cs="Calibri" w:ascii="Calibri" w:hAnsi="Calibri"/>
          <w:sz w:val="18"/>
          <w:szCs w:val="18"/>
        </w:rPr>
        <w:t>- rozsah stavby zahrnuje pozemek p.č. 2887  k.ú. Děčín kde nádoby na separovaný odpad budou seřazeny podél stávajícího oplocení a objektu pro smíšený komunální odpad v ulici Nerudova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ozemky k umístění stavby se nachází v zastavěném územ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dosavadní využití a zastavěnost území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lokalita zahrnující pozemky stavby je plochou bydlení a související technické a dopravní infrastruktury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území je hustě osídlené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135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c) údaje o ochraně území podle jiných právních předpisů (památková rezervace, památková zóna, zvláště  </w:t>
      </w:r>
    </w:p>
    <w:p>
      <w:pPr>
        <w:pStyle w:val="Normal"/>
        <w:ind w:left="135" w:hanging="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</w:t>
      </w:r>
      <w:r>
        <w:rPr>
          <w:rFonts w:cs="Calibri" w:ascii="Calibri" w:hAnsi="Calibri"/>
          <w:b/>
          <w:sz w:val="20"/>
          <w:szCs w:val="20"/>
        </w:rPr>
        <w:t>chráněné území, záplavové území apod.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památková rezervace –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památková zóna –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</w:rPr>
        <w:t xml:space="preserve">- zvláště chráněné území –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záplavové území –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území se zvýšenou seismickou aktivitou -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území s nebezpečím sesuvů -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údaje o odtokových poměrech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předmětná lokalita se nenachází v oblasti s obtížnými odtokovými poměry z hlediska vlivu na navrhovanou stavbu.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bude ohrožena povodn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umístěním stavby nedojde k narušení stávajících odtokových poměrů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e) údaje o souladu s územně plánovací dokumentací, s cíli a úkoly územního plánová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dle platného územního plánu města Děčín je stavba v dopravní infrastruktury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navrhovaná funkce stavby bude stavba pro nakládání s odpady (jejich shromažďování před odvozem do separačního závodu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f) údaje o dodržení obecných požadavků na využití územ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stavební záměr je v souladu s vyhl. 501/2006 Sb. o obecných požadavcích na využívání území: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g) údaje o splnění požadavků dotčených orgánů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řílohou dokumentace v části E – dokladová část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h) seznam výjimek a úlevových řešení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ýjimek a úlevových řešení</w:t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i) seznam souvisejících a podmiňujících investic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výstavba sebou nepřináší související ani podmiňující investi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j) seznam pozemků a staveb dotčených umístěním stavby (podle katastru nemovitostí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.č. 2887/1 k.ú. Děčín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  <w:u w:val="single"/>
        </w:rPr>
        <w:t>A.4 ÚDAJE O STAVBĚ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nová stavba nebo změna dokončené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Jedná se o změnu dokončené stavby, doplnění stanoviště pro separovaný odpad o aretační systém k zamezení samovolnému pohybu nádob na tříděný odpad a jeho estetické začlení do okolního prostředí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účel užívání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jedná se o stavbu pro zajištění nádob na odpad proti samovolnému pohybu, jeho rozřazení a zastínění.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Aretační systém by měl zároveň bránit odkládání odpadu mimo nádoby a tím by měla přispět k udržení pořádku a čistoty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celého stanoviště na separovaný odpad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trvalá nebo dočasná stavb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trvalá stavba s možností rychlé demontáž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údaje o ochraně stavby podle jiných právních předpisů (kulturní památka apod.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navrhovaná stavba </w:t>
      </w:r>
      <w:r>
        <w:rPr>
          <w:rFonts w:cs="Calibri" w:ascii="Calibri" w:hAnsi="Calibri"/>
          <w:b/>
          <w:sz w:val="18"/>
          <w:szCs w:val="18"/>
          <w:u w:val="single"/>
        </w:rPr>
        <w:t>nevyžaduje</w:t>
      </w:r>
      <w:r>
        <w:rPr>
          <w:rFonts w:cs="Calibri" w:ascii="Calibri" w:hAnsi="Calibri"/>
          <w:sz w:val="18"/>
          <w:szCs w:val="18"/>
        </w:rPr>
        <w:t xml:space="preserve"> žádnou zvláštní ochranu podle jiných právních předpisů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ní památkově chráněna ani není v památkové zóně nebo rezervaci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e) údaje o dodržení technických požadavků na stavby a obecných technických požadavků    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</w:t>
      </w:r>
      <w:r>
        <w:rPr>
          <w:rFonts w:cs="Calibri" w:ascii="Calibri" w:hAnsi="Calibri"/>
          <w:b/>
          <w:sz w:val="20"/>
          <w:szCs w:val="20"/>
        </w:rPr>
        <w:t>zabezpečujících bezbariérové užívání staveb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projektová dokumentace je vypracována v souladu s požadavky vyhl. č. 499/2006 Sb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f) údaje o splnění požadavků dotčených orgánů a požadavků vyplývajících z jiných právních předpisů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o vyjádření všech DO budou zapracovány v samostatné příloze projektové dokument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g) seznam výjimek a úlevových řeše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stavba </w:t>
      </w:r>
      <w:r>
        <w:rPr>
          <w:rFonts w:cs="Calibri" w:ascii="Calibri" w:hAnsi="Calibri"/>
          <w:b/>
          <w:sz w:val="18"/>
          <w:szCs w:val="18"/>
          <w:u w:val="single"/>
        </w:rPr>
        <w:t>nevyžaduje</w:t>
      </w:r>
      <w:r>
        <w:rPr>
          <w:rFonts w:cs="Calibri" w:ascii="Calibri" w:hAnsi="Calibri"/>
          <w:sz w:val="18"/>
          <w:szCs w:val="18"/>
        </w:rPr>
        <w:t xml:space="preserve"> úlevová řešen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h) navrhované kapacity stavby (zastavěná plocha, obestavěný prostor, užitná plocha, počet funkčních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</w:t>
      </w:r>
      <w:r>
        <w:rPr>
          <w:rFonts w:cs="Calibri" w:ascii="Calibri" w:hAnsi="Calibri"/>
          <w:b/>
          <w:sz w:val="20"/>
          <w:szCs w:val="20"/>
        </w:rPr>
        <w:t>jednotek a jejich velikosti, počet uživatelů / pracovníků apod.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stavěná plocha na 1 kontejner = cca 1,5 m2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i) základní bilance stavby (potřeby a spotřeby médií a hmot, hospodaření s dešťovou vodou, celkové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</w:t>
      </w:r>
      <w:r>
        <w:rPr>
          <w:rFonts w:cs="Calibri" w:ascii="Calibri" w:hAnsi="Calibri"/>
          <w:b/>
          <w:sz w:val="20"/>
          <w:szCs w:val="20"/>
        </w:rPr>
        <w:t>produkované množství a druhy odpadů a emisí apod.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spotřeba el. energie</w:t>
        <w:tab/>
        <w:tab/>
        <w:tab/>
        <w:t>0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spotřeba vody</w:t>
        <w:tab/>
        <w:tab/>
        <w:tab/>
        <w:t>0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bilance dešťových vod</w:t>
        <w:tab/>
        <w:tab/>
        <w:t>0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produkce odpadů</w:t>
        <w:tab/>
        <w:tab/>
        <w:tab/>
        <w:t>- stávající množství bez vlivu na aretační systém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j) základní předpoklady výstavby (časové údaje o realizaci stavby, členění na etapy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- předpokládané zahájení stavby </w:t>
        <w:tab/>
        <w:tab/>
        <w:t>04/2024</w:t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předpokládané dokončení stavby</w:t>
        <w:tab/>
        <w:tab/>
        <w:t>10/2024</w:t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- stavba </w:t>
      </w:r>
      <w:r>
        <w:rPr>
          <w:rFonts w:cs="Calibri" w:ascii="Calibri" w:hAnsi="Calibri"/>
          <w:b/>
          <w:sz w:val="16"/>
          <w:szCs w:val="16"/>
          <w:u w:val="single"/>
        </w:rPr>
        <w:t>bude</w:t>
      </w:r>
      <w:r>
        <w:rPr>
          <w:rFonts w:cs="Calibri" w:ascii="Calibri" w:hAnsi="Calibri"/>
          <w:sz w:val="16"/>
          <w:szCs w:val="16"/>
        </w:rPr>
        <w:t xml:space="preserve"> členěna na etapy po jednotlivých lokalitách (celkem 17 stanovišť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k) orientační náklady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áklady předmětné lokality – 56 tis. vč. DPH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elkové náklady projektu – 1,93 mil. vč. DPH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5 Členění stavby na objekty a technická a technologická zařízení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stavba </w:t>
      </w:r>
      <w:r>
        <w:rPr>
          <w:rFonts w:cs="Calibri" w:ascii="Calibri" w:hAnsi="Calibri"/>
          <w:b/>
          <w:sz w:val="18"/>
          <w:szCs w:val="18"/>
          <w:u w:val="single"/>
        </w:rPr>
        <w:t>nebude</w:t>
      </w:r>
      <w:r>
        <w:rPr>
          <w:rFonts w:cs="Calibri" w:ascii="Calibri" w:hAnsi="Calibri"/>
          <w:sz w:val="18"/>
          <w:szCs w:val="18"/>
        </w:rPr>
        <w:t xml:space="preserve"> členěna na objekty ani technologická zařízení</w:t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B SOUHRNNÁ TECHNICKÁ ZPRÁV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1 Popis území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charakteristika stavebního pozemk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ební pozemek je součástí prostoru komunika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jedná se o zpevněnou krajnici komunikace mezi vjezdy na pozemky bytových domů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b) výčet a závěry provedených průzkumů a rozborů (geologický průzkum, hydrogeologický průzkum,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</w:t>
      </w:r>
      <w:r>
        <w:rPr>
          <w:rFonts w:cs="Calibri" w:ascii="Calibri" w:hAnsi="Calibri"/>
          <w:b/>
          <w:sz w:val="20"/>
          <w:szCs w:val="20"/>
        </w:rPr>
        <w:t>stavebně historický průzkum apod.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Ve vztahu k povaze stavby nebyly žádné z uvedených průzkumů řešen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stávající ochranná a bezpečnostní pásma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ávající ochranná pásma inženýrských sít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bude mít na stávající inženýrské žádný vliv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ávající ochranná pásma nemají na provoz kontejnerových stání žádný vliv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poloha vzhledem k záplavovému území, poddolovanému území apod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pozemek </w:t>
      </w:r>
      <w:r>
        <w:rPr>
          <w:rFonts w:cs="Calibri" w:ascii="Calibri" w:hAnsi="Calibri"/>
          <w:b/>
          <w:sz w:val="18"/>
          <w:szCs w:val="18"/>
          <w:u w:val="single"/>
        </w:rPr>
        <w:t>není</w:t>
      </w:r>
      <w:r>
        <w:rPr>
          <w:rFonts w:cs="Calibri" w:ascii="Calibri" w:hAnsi="Calibri"/>
          <w:sz w:val="18"/>
          <w:szCs w:val="18"/>
        </w:rPr>
        <w:t xml:space="preserve"> v záplavové oblasti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pozemek </w:t>
      </w:r>
      <w:r>
        <w:rPr>
          <w:rFonts w:cs="Calibri" w:ascii="Calibri" w:hAnsi="Calibri"/>
          <w:b/>
          <w:sz w:val="18"/>
          <w:szCs w:val="18"/>
          <w:u w:val="single"/>
        </w:rPr>
        <w:t>není</w:t>
      </w:r>
      <w:r>
        <w:rPr>
          <w:rFonts w:cs="Calibri" w:ascii="Calibri" w:hAnsi="Calibri"/>
          <w:sz w:val="18"/>
          <w:szCs w:val="18"/>
        </w:rPr>
        <w:t xml:space="preserve"> poddolován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e) vliv stavby na okolní stavby a pozemky, ochrana okolí, vliv stavby na odtokové poměry v územ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stavba </w:t>
      </w:r>
      <w:r>
        <w:rPr>
          <w:rFonts w:cs="Calibri" w:ascii="Calibri" w:hAnsi="Calibri"/>
          <w:b/>
          <w:sz w:val="18"/>
          <w:szCs w:val="18"/>
          <w:u w:val="single"/>
        </w:rPr>
        <w:t>nebude</w:t>
      </w:r>
      <w:r>
        <w:rPr>
          <w:rFonts w:cs="Calibri" w:ascii="Calibri" w:hAnsi="Calibri"/>
          <w:sz w:val="18"/>
          <w:szCs w:val="18"/>
        </w:rPr>
        <w:t xml:space="preserve"> mít na okolní pozemky výrazný vliv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bude měnit odtokové poměry v lokalitě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bude stát mimo jímací vpusti dešťové kanaliz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f) požadavky na asanace, demolice, kácení dřevin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požadavků na shora uvedené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g) požadavky na maximální zábory zemědělského půdního fondu nebo pozemků určených k plnění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</w:t>
      </w:r>
      <w:r>
        <w:rPr>
          <w:rFonts w:cs="Calibri" w:ascii="Calibri" w:hAnsi="Calibri"/>
          <w:b/>
          <w:sz w:val="20"/>
          <w:szCs w:val="20"/>
        </w:rPr>
        <w:t>funkce lesa (dočasné / trvalé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bez požadavků</w:t>
      </w: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 xml:space="preserve">h) územně technické podmínky (zejména možnost napojení na stávající dopravní a technickou </w:t>
      </w:r>
    </w:p>
    <w:p>
      <w:pPr>
        <w:pStyle w:val="Normal"/>
        <w:ind w:left="135" w:hanging="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infrastrukturu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bude napojena na žádnou dopravní ani technickou infrastruktur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omezí dopravní obslužnost lokalit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nákladní vozidla pro svoz odpadu mají dostatečný prostor pro odstavení mimo komunikaci a pro bezpečnou manipulaci s nádobam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i) věcné a časové vazby stavby, podmiňující, vyvolané, související investi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livů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 Celkový popis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Stanoviště zahrnuje: 4 nádoby, bude vymezeno ze tří stran plotovou zábranou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Úprava zpevněných povrchů není nutná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střešení nebude prováděno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Vymezení stanoviště plotovou zábranou spočívá v umístění aretačního stavebnicového systému, který zajistí stabilitu nádob a zároveň funkčně a vzhledově vymezí separační místo. Umístění plotové zábrany spočívá v montáži stavebnicových dílů sestávajících se z mobilních obrubníků se stojkou, do které se vsadí plotové zábrany ( 1 x zadní díl, 2 x boční díl). Systém není kotven do podloží, je plně mobilní a variabilní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ystém se skládá z následujících dílců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nosná aretační konstrukce pro rozřazení kontejnerů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zadní díl oplocení z Retextil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oční díl oplocení z retextil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aretační záklopka pro uzamčení nádoby na místě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Technické vybavení 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Sestava určená pro 4 nádoby ( z toho 1 x zvon 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estava zahrnuje :  mobilní obrubníky včetně stojek pro vsazení plotových zábran, plotové zábrany v rozsahu bočních a zadních paravánů z recyklovaného materiálu, kovové aretační boxy na kontejnery, boční kovové vedení paravánů včetně aretačních prvků, montáž, doprav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estava č. 1 – aretační systém pro 3 ks pojízdných kontejnerů o objemu 1000 l + 1X zvonový kontejner o objemu 2 150 l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1 Účel užívání stavby, základní kapacity funkčních jednotek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18"/>
          <w:szCs w:val="18"/>
        </w:rPr>
        <w:t xml:space="preserve">- aretace stávajících nádob na odpad proti samovolnému pohybu, krycí zástěna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2 Celkové urbanistické a architektonické řeše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highlight w:val="yellow"/>
        </w:rPr>
      </w:pPr>
      <w:r>
        <w:rPr>
          <w:rFonts w:cs="Calibri" w:ascii="Calibri" w:hAnsi="Calibri"/>
          <w:b/>
          <w:sz w:val="20"/>
          <w:szCs w:val="20"/>
          <w:highlight w:val="yellow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rbanistické řešení – stavba je navržena ve stávající lokalitě pro bydlení v bytových domech v souladu s vyhláškou o obecných požadavcích na využití územ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o modernizaci a zlepšení dostupnosti všech stanovišť na separovaný odpad bude použit stavebnicový aretační systém bez nutnosti kotvení a zásahu do terénu. Systém pro uchycení jednotlivých kontejnerů musí zabránit samovolnému pohybu nádob na odpad na svažitých pozemcích, bude obsahovat zarážky zabezpečující nádoby. Systém bude tvořen zástěnami z recyklovaných profilů z kompozitního materiálu v tmavém provedení. Zástěna bude ve variantě provedení překrývající kotvení systému, tj. až k zemi. Pro ukotvení zvonů v systému budou instalovány vodící ližiny, které zvon svedou zpět k zemi, bez toho, aniž by kontejner poničil zástěny. Stavebnicový systém každého konkrétního stanoviště bude přizpůsoben požadavku na počet nádob a prostor stanoviště. Zastřešení stanoviště nebude prováděno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ástěny budou provedeny z materiálu RETEXTIL který je kompozitním materiálem, ve kterém je spojen jinak nevyužitelný textil a LDPE plast, díky čemuž vzniká materiál s velmi vhodnými vlastnostmi pro venkovní využití, kde může nahradit plasty nebo dřevo. Materiál vznikl jako reakce na skutečnost, že i ve vytříděném textilu je stále zastoupena poměrně významná složka textilu, která se kromě likvidace nedá jinak použít. RETEXTIL tento problém řeší a dostává textilní materiály zpět do oběh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urbanismus - územní regulace, kompozice prostorového řeše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na pozemku </w:t>
      </w:r>
      <w:r>
        <w:rPr>
          <w:rFonts w:cs="Calibri" w:ascii="Calibri" w:hAnsi="Calibri"/>
          <w:b/>
          <w:sz w:val="18"/>
          <w:szCs w:val="18"/>
          <w:u w:val="single"/>
        </w:rPr>
        <w:t>nejsou</w:t>
      </w:r>
      <w:r>
        <w:rPr>
          <w:rFonts w:cs="Calibri" w:ascii="Calibri" w:hAnsi="Calibri"/>
          <w:sz w:val="18"/>
          <w:szCs w:val="18"/>
        </w:rPr>
        <w:t xml:space="preserve"> žádné územní regulace vyplívající z územního plán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rostorové uspořádání bude respektovat určený pozemek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architektonické řešení - kompozice tvarového řešení, materiálové a barevné řešení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ůdorys systému – obdélník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Paraván – kompozitní palubky z recyklovaného plastu tmavé barv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ateriál nosné části – žárově zinkované ocelové profily tl. 3 mm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>B.2.4 Bezbariérové užívání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</w:t>
      </w:r>
      <w:r>
        <w:rPr>
          <w:rFonts w:cs="Calibri" w:ascii="Calibri" w:hAnsi="Calibri"/>
          <w:b/>
          <w:sz w:val="18"/>
          <w:szCs w:val="18"/>
          <w:u w:val="single"/>
        </w:rPr>
        <w:t>neřeší se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5 Bezpečnost při užívání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bude na místě udržována nosnými betonovými podpěrami, které nejsou kotveny k podklad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ystém použitý pro aretaci nádob bude mít příslušnou certifikaci o nezávadnosti použitých materiálů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6 Základní technický popis staveb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1. založení </w:t>
      </w:r>
      <w:r>
        <w:rPr>
          <w:rFonts w:cs="Calibri" w:ascii="Calibri" w:hAnsi="Calibri"/>
          <w:sz w:val="18"/>
          <w:szCs w:val="18"/>
        </w:rPr>
        <w:t>- betonové patky tvaru silniční obruby z vibro-lysovaného prostého betonu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2. nosníky </w:t>
      </w:r>
      <w:r>
        <w:rPr>
          <w:rFonts w:cs="Calibri" w:ascii="Calibri" w:hAnsi="Calibri"/>
          <w:sz w:val="18"/>
          <w:szCs w:val="18"/>
        </w:rPr>
        <w:t>- ocelové jekly žárově zinkované síla stěny 3 mm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20"/>
          <w:szCs w:val="20"/>
        </w:rPr>
        <w:t>3. oplocení</w:t>
      </w:r>
      <w:r>
        <w:rPr>
          <w:rFonts w:cs="Calibri" w:ascii="Calibri" w:hAnsi="Calibri"/>
          <w:sz w:val="18"/>
          <w:szCs w:val="18"/>
        </w:rPr>
        <w:t xml:space="preserve"> – plotová prkna z kompozitního plastu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4. úprava povrchu stání</w:t>
      </w:r>
      <w:r>
        <w:rPr>
          <w:rFonts w:cs="Calibri" w:ascii="Calibri" w:hAnsi="Calibri"/>
          <w:sz w:val="20"/>
          <w:szCs w:val="20"/>
        </w:rPr>
        <w:t xml:space="preserve"> – bez úpravy stávající asfalt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B.2.10   Hygienické požadavky na stavby, požadavky na pracovní a komunální prostředí. Zásady řešení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</w:t>
      </w:r>
      <w:r>
        <w:rPr>
          <w:rFonts w:cs="Calibri" w:ascii="Calibri" w:hAnsi="Calibri"/>
          <w:b/>
          <w:sz w:val="20"/>
          <w:szCs w:val="20"/>
        </w:rPr>
        <w:t xml:space="preserve">parametrů stavby (větrání, vytápění, osvětlení, zásobování vodou, odpadů apod.) a dále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</w:t>
      </w:r>
      <w:r>
        <w:rPr>
          <w:rFonts w:cs="Calibri" w:ascii="Calibri" w:hAnsi="Calibri"/>
          <w:b/>
          <w:sz w:val="20"/>
          <w:szCs w:val="20"/>
        </w:rPr>
        <w:t>zásady řešení vlivu stavby na okolí (vibrace, hluk, prašnost apod.)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neřeší se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11 Zásady ochrany stavby před negativními účinky vnějšího prostřed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eřeší s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3 Připojení na technickou infrastrukturu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) napojovací místa technické infrastruktury, přeložky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</w:rPr>
        <w:t>stavba nebude napojena na žádné z médií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b) </w:t>
      </w:r>
      <w:r>
        <w:rPr>
          <w:rFonts w:cs="Calibri" w:ascii="Calibri" w:hAnsi="Calibri"/>
          <w:b/>
          <w:sz w:val="20"/>
          <w:szCs w:val="20"/>
        </w:rPr>
        <w:t>připojovací rozměry, výkonové kapacity a délky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0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4 Dopravní řeše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) popis dopravního řešení,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místo montáže se nachází v krajnici místní komunikace v ulici Nerudova mezi dvěma vjezdy k bytovým domům a podél stávajícího objektu pro kontejnery na smíšený komunální odpad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nádoby ani úprava aretačním systémem nejsou umístěny v zorném poli ani v prostoru rozhledových trojúhelníků řidiče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vyjíždějícího na pozemní komunikac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napojení území na stávající dopravní infrastrukturu,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neřeší se, stávající neměnný stav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doprava v klidu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pro možnost obsluhy stanoviště osobním automobilem je v blízkosti stanoviště dostatek prostoru pro bezpečné odstavení   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min. vozidel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vzhledem k osídlení bude lokality obsluhována převážně pěšími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5 Řešení vegetace a souvisejících terénních úprav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6 Popis vlivů stavby na životní prostředí a jeho ochrana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vliv na životní prostředí - ovzduší, hluk, voda, odpady a půda,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201/2012 Sb. o ochraně ovzduší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84/2023 Sb. o ochraně veřejného zdraví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- prostor kontejnerů separovaného odpadu bude pravidelně vyprazdňován a udržován v čistém stavu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254/2001 Sb. o vodách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541/2020  Sb. o odpadech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jedná se o zařízení pro prvotní roztřídění odpadů dle kategorií (plast, papír, sklo, kov)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při stavbě nebudou vznikat žádné </w:t>
      </w:r>
      <w:r>
        <w:rPr/>
        <w:t>odpady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471"/>
        <w:gridCol w:w="1073"/>
      </w:tblGrid>
      <w:tr>
        <w:trPr/>
        <w:tc>
          <w:tcPr>
            <w:tcW w:w="1668" w:type="dxa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6471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/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334/1992 Sb. o ochraně zemědělského půdního fondu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color w:val="FF0000"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b) vliv na přírodu a krajinu (ochrana dřevin, ochrana památných stromů, ochrana rostlin a živočichů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</w:t>
      </w:r>
      <w:r>
        <w:rPr>
          <w:rFonts w:cs="Calibri" w:ascii="Calibri" w:hAnsi="Calibri"/>
          <w:b/>
          <w:sz w:val="20"/>
          <w:szCs w:val="20"/>
        </w:rPr>
        <w:t>apod.), zachování ekologických funkcí a vazeb v krajině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stavba </w:t>
      </w:r>
      <w:r>
        <w:rPr>
          <w:rFonts w:cs="Calibri" w:ascii="Calibri" w:hAnsi="Calibri"/>
          <w:b/>
          <w:sz w:val="18"/>
          <w:szCs w:val="18"/>
          <w:u w:val="single"/>
        </w:rPr>
        <w:t>nebude</w:t>
      </w:r>
      <w:r>
        <w:rPr>
          <w:rFonts w:cs="Calibri" w:ascii="Calibri" w:hAnsi="Calibri"/>
          <w:sz w:val="18"/>
          <w:szCs w:val="18"/>
        </w:rPr>
        <w:t xml:space="preserve"> mít výrazný vliv na přírodu a krajinu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v blízkosti stavby se </w:t>
      </w:r>
      <w:r>
        <w:rPr>
          <w:rFonts w:cs="Calibri" w:ascii="Calibri" w:hAnsi="Calibri"/>
          <w:b/>
          <w:sz w:val="18"/>
          <w:szCs w:val="18"/>
          <w:u w:val="single"/>
        </w:rPr>
        <w:t>nenachází</w:t>
      </w:r>
      <w:r>
        <w:rPr>
          <w:rFonts w:cs="Calibri" w:ascii="Calibri" w:hAnsi="Calibri"/>
          <w:sz w:val="18"/>
          <w:szCs w:val="18"/>
        </w:rPr>
        <w:t xml:space="preserve"> žádný památný strom ani lokalita s výskytem chráněných živočišných a rostlinných druhů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Které by byly činností ohroženi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vliv na soustavu chráněných území Natura 2000,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návrh zohlednění podmínek ze závěru zjišťovacího řízení nebo stanoviska EIA,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záměr </w:t>
      </w:r>
      <w:r>
        <w:rPr>
          <w:rFonts w:cs="Calibri" w:ascii="Calibri" w:hAnsi="Calibri"/>
          <w:b/>
          <w:sz w:val="18"/>
          <w:szCs w:val="18"/>
          <w:u w:val="single"/>
        </w:rPr>
        <w:t>nepodléhá</w:t>
      </w:r>
      <w:r>
        <w:rPr>
          <w:rFonts w:cs="Calibri" w:ascii="Calibri" w:hAnsi="Calibri"/>
          <w:sz w:val="18"/>
          <w:szCs w:val="18"/>
        </w:rPr>
        <w:t xml:space="preserve"> zák.č. 413/2021 Sb. o posuzování vlivů na životní prostředí 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e) navrhovaná ochranná a bezpečnostní pásma, rozsah omezení a podmínky ochrany podle jiných právních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</w:t>
      </w:r>
      <w:r>
        <w:rPr>
          <w:rFonts w:cs="Calibri" w:ascii="Calibri" w:hAnsi="Calibri"/>
          <w:b/>
          <w:sz w:val="20"/>
          <w:szCs w:val="20"/>
        </w:rPr>
        <w:t>předpisů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se stavbou </w:t>
      </w:r>
      <w:r>
        <w:rPr>
          <w:rFonts w:cs="Calibri" w:ascii="Calibri" w:hAnsi="Calibri"/>
          <w:b/>
          <w:sz w:val="18"/>
          <w:szCs w:val="18"/>
          <w:u w:val="single"/>
        </w:rPr>
        <w:t>nevznikají</w:t>
      </w:r>
      <w:r>
        <w:rPr>
          <w:rFonts w:cs="Calibri" w:ascii="Calibri" w:hAnsi="Calibri"/>
          <w:sz w:val="18"/>
          <w:szCs w:val="18"/>
        </w:rPr>
        <w:t xml:space="preserve"> žádná nová ochranná ani bezpečnostní pásma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stavbou </w:t>
      </w:r>
      <w:r>
        <w:rPr>
          <w:rFonts w:cs="Calibri" w:ascii="Calibri" w:hAnsi="Calibri"/>
          <w:b/>
          <w:sz w:val="18"/>
          <w:szCs w:val="18"/>
          <w:u w:val="single"/>
        </w:rPr>
        <w:t>nebude</w:t>
      </w:r>
      <w:r>
        <w:rPr>
          <w:rFonts w:cs="Calibri" w:ascii="Calibri" w:hAnsi="Calibri"/>
          <w:sz w:val="18"/>
          <w:szCs w:val="18"/>
        </w:rPr>
        <w:t xml:space="preserve"> životní prostředí omezováno měrou vyšší než doposud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stavba sebou </w:t>
      </w:r>
      <w:r>
        <w:rPr>
          <w:rFonts w:cs="Calibri" w:ascii="Calibri" w:hAnsi="Calibri"/>
          <w:b/>
          <w:sz w:val="18"/>
          <w:szCs w:val="18"/>
          <w:u w:val="single"/>
        </w:rPr>
        <w:t>nepřináší</w:t>
      </w:r>
      <w:r>
        <w:rPr>
          <w:rFonts w:cs="Calibri" w:ascii="Calibri" w:hAnsi="Calibri"/>
          <w:sz w:val="18"/>
          <w:szCs w:val="18"/>
        </w:rPr>
        <w:t xml:space="preserve"> žádné podmínky ochrany podle jiných právních předpisů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se stavbou nevzniká žádný požárně nebezpečný prostor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7 Ochrana obyvatelstva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Splnění základních požadavků z hlediska plnění úkolů ochrany obyvatelstva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požadavků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8 Zásady organizace výstavby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napojení staveniště na stávající dopravní a technickou infrastrukturu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staveniště nebude zřizováno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ochrana okolí staveniště a požadavky na související asanace, demolice, kácení dřevin,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asanace – bez požadavku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demolice – bez požadavk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sz w:val="18"/>
          <w:szCs w:val="18"/>
        </w:rPr>
        <w:t>- kácení – bez požadavků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maximální zábory pro staveniště (dočasné / trvalé),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staveniště nepřesáhne hranice pozemku stavby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bilance zemních prací, požadavky na přísun nebo depónie zemin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0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C Situační výkresy</w:t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.1</w:t>
        <w:tab/>
        <w:t>SITUACE ŠIRŠÍCH VZTAHŮ</w:t>
        <w:tab/>
        <w:tab/>
        <w:t>M: 1:1000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C.2 </w:t>
        <w:tab/>
        <w:t>CELKOVÁ SITUACE STAVBY</w:t>
        <w:tab/>
        <w:t>M 1:250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D Výkresová dokument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.1.1-1,2</w:t>
        <w:tab/>
        <w:tab/>
        <w:t>VÝKRES ARETAČNÍHO SYSTÉMU</w:t>
        <w:tab/>
        <w:tab/>
        <w:t>M: 1:25-1:40</w:t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E Dokladová část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tanoviska provozovatelů veřejných inženýrských sítí technického vybaven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ČEZ Distribu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ČEZ ICT Servi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lco pro servi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etin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as Net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ČVK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1752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>PROSTAVBO DC spol. s r.o. Ludvíkovice č.p. 50, 407 13 tel. 607 680 396, josef.bouma@prostavbodc.cz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>PROSTAVBO DC spol. s r.o. Ludvíkovice č.p. 50, 407 13 tel. 607 680 396, josef.bouma@prostavbodc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Platne1">
    <w:name w:val="platne1"/>
    <w:basedOn w:val="Standardnpsmoodstavce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Styl6CharChar">
    <w:name w:val="Styl6 Char Char"/>
    <w:qFormat/>
    <w:rPr>
      <w:b/>
      <w:bCs/>
      <w:sz w:val="24"/>
      <w:szCs w:val="24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ode">
    <w:name w:val="code"/>
    <w:basedOn w:val="Standardnpsmoodstavce1"/>
    <w:qFormat/>
    <w:rPr/>
  </w:style>
  <w:style w:type="character" w:styleId="ZkladntextChar">
    <w:name w:val="Základní text Char"/>
    <w:qFormat/>
    <w:rPr>
      <w:sz w:val="28"/>
      <w:szCs w:val="24"/>
    </w:rPr>
  </w:style>
  <w:style w:type="character" w:styleId="StylZkladntextnenRozenoZenoChar">
    <w:name w:val="Styl Základní text + není Rozšířené o / Zúžené o Char"/>
    <w:qFormat/>
    <w:rPr>
      <w:rFonts w:ascii="Calibri" w:hAnsi="Calibri" w:cs="Arial"/>
      <w:spacing w:val="4"/>
      <w:sz w:val="18"/>
      <w:szCs w:val="18"/>
    </w:rPr>
  </w:style>
  <w:style w:type="character" w:styleId="ZpatChar">
    <w:name w:val="Zápatí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1">
    <w:name w:val="Normální odsazený1"/>
    <w:basedOn w:val="Normal"/>
    <w:qFormat/>
    <w:pPr>
      <w:ind w:left="1134" w:right="0" w:hanging="0"/>
    </w:pPr>
    <w:rPr>
      <w:rFonts w:ascii="Arial Narrow" w:hAnsi="Arial Narrow" w:cs="Arial Narrow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Textparagrafu">
    <w:name w:val="Text paragrafu"/>
    <w:basedOn w:val="Normal"/>
    <w:qFormat/>
    <w:pPr>
      <w:spacing w:before="240" w:after="0"/>
      <w:ind w:left="0" w:right="0" w:firstLine="425"/>
      <w:jc w:val="both"/>
    </w:pPr>
    <w:rPr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right="0" w:hanging="425"/>
      <w:jc w:val="both"/>
    </w:pPr>
    <w:rPr>
      <w:sz w:val="20"/>
      <w:szCs w:val="20"/>
    </w:rPr>
  </w:style>
  <w:style w:type="paragraph" w:styleId="Styl5">
    <w:name w:val="Styl5"/>
    <w:basedOn w:val="Normal"/>
    <w:qFormat/>
    <w:pPr>
      <w:jc w:val="both"/>
    </w:pPr>
    <w:rPr>
      <w:rFonts w:ascii="Arial" w:hAnsi="Arial" w:cs="Arial"/>
      <w:b/>
      <w:szCs w:val="20"/>
    </w:rPr>
  </w:style>
  <w:style w:type="paragraph" w:styleId="Description1">
    <w:name w:val="description1"/>
    <w:basedOn w:val="Normal"/>
    <w:qFormat/>
    <w:pPr>
      <w:ind w:left="0" w:right="306" w:hanging="0"/>
    </w:pPr>
    <w:rPr/>
  </w:style>
  <w:style w:type="paragraph" w:styleId="Import5">
    <w:name w:val="Import 5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324"/>
    </w:pPr>
    <w:rPr>
      <w:rFonts w:ascii="Courier New" w:hAnsi="Courier New" w:cs="Courier New"/>
      <w:lang w:val="zxx"/>
    </w:rPr>
  </w:style>
  <w:style w:type="paragraph" w:styleId="Styl6">
    <w:name w:val="Styl6"/>
    <w:basedOn w:val="Normal"/>
    <w:qFormat/>
    <w:pPr>
      <w:numPr>
        <w:ilvl w:val="0"/>
        <w:numId w:val="2"/>
      </w:numPr>
      <w:spacing w:before="480" w:after="0"/>
      <w:jc w:val="both"/>
    </w:pPr>
    <w:rPr>
      <w:b/>
      <w:bCs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right="0" w:hanging="0"/>
    </w:pPr>
    <w:rPr>
      <w:rFonts w:ascii="Courier" w:hAnsi="Courier" w:cs="Courier"/>
      <w:szCs w:val="20"/>
    </w:rPr>
  </w:style>
  <w:style w:type="paragraph" w:styleId="StylZkladntextnenRozenoZeno">
    <w:name w:val="Styl Základní text + není Rozšířené o / Zúžené o"/>
    <w:basedOn w:val="TextBody"/>
    <w:qFormat/>
    <w:pPr>
      <w:tabs>
        <w:tab w:val="clear" w:pos="708"/>
        <w:tab w:val="left" w:pos="-720" w:leader="none"/>
      </w:tabs>
      <w:spacing w:lineRule="auto" w:line="264"/>
      <w:jc w:val="both"/>
    </w:pPr>
    <w:rPr>
      <w:rFonts w:ascii="Calibri" w:hAnsi="Calibri" w:cs="Arial"/>
      <w:spacing w:val="4"/>
      <w:sz w:val="18"/>
      <w:szCs w:val="1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atejicek</dc:creator>
  <dc:description/>
  <cp:keywords/>
  <dc:language>en-US</dc:language>
  <cp:lastModifiedBy>OEM</cp:lastModifiedBy>
  <cp:lastPrinted>1995-11-21T17:41:00Z</cp:lastPrinted>
  <dcterms:modified xsi:type="dcterms:W3CDTF">2024-01-10T11:36:00Z</dcterms:modified>
  <cp:revision>116</cp:revision>
  <dc:subject/>
  <dc:title>Investor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1638037</vt:r8>
  </property>
  <property fmtid="{D5CDD505-2E9C-101B-9397-08002B2CF9AE}" pid="3" name="_AuthorEmail">
    <vt:lpwstr>cervena@canaba.cz</vt:lpwstr>
  </property>
  <property fmtid="{D5CDD505-2E9C-101B-9397-08002B2CF9AE}" pid="4" name="_AuthorEmailDisplayName">
    <vt:lpwstr>Petra Červená</vt:lpwstr>
  </property>
  <property fmtid="{D5CDD505-2E9C-101B-9397-08002B2CF9AE}" pid="5" name="_EmailSubject">
    <vt:lpwstr>Nupaky jih_TZ</vt:lpwstr>
  </property>
  <property fmtid="{D5CDD505-2E9C-101B-9397-08002B2CF9AE}" pid="6" name="_ReviewingToolsShownOnce">
    <vt:lpwstr/>
  </property>
</Properties>
</file>